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S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COMM ist ein Programm zur Daten�bertra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zwischen zwei Rechnern �ber Serien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und evtl.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tei�bertragung findet ein Fehlererkennung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rrekturverfahren Anwendung, das es gestattet, Da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Akustikkoppler fehlerfrei zu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COMM arbeitet �ber die serielle V24 Schnittstelle;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mit einem Modem ist ein Standard-Modem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zur direkten Verbindung zweier Rechn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Modem K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TOSCOMM den Zustand der Modemstatusleitungen an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se f�r den Betrieb von TOSCOMM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rekte Verbindung zweier Rechner kann also au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drahtleitung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en von TOSCOMM befindet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unikationsmode und meldet sich mit zwei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en�zeilen an unteren Bildschirm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Zustand verh�lt sich der Rechner wie e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s ist eine direkte Kommunikation z.B. mit ein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stasten haben folgende Bedeutun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Datei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 die fehlerkorrigierende von Dateien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gabe von F1 erfolgt eine Aufforderung zu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teinamens der zu sendenden Datei. Hier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auch ein vollst�ndiger oder relativer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gabe des Dateinamens versucht das Programm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gesteuerte Verbindung mit dem Zielrechner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ellen. dazu mu� an diesem die Funktion F2 -Datei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gen- 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die Verbindung innerhalb einer gewissen Ze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ande, so wird die �bertrag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ird die �bertragung abgebrochen, wenn di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uf dem �bertragungsweg zu gro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iese Vorg�nge werden durch entsprechend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Status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ne Verbindung zustandegekommen, so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weise �bertragen. Ein Block besteht aus 128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r �bertragung l�uft in der Statuszei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z�hler, der Auskunft �ber die Zahl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tragenen Bl�cke gibt. Ein der Blocknumm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es 'W' zeigt an, da� ein �bertragungsfehler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und da� eine erneute �bertragung dises Blockes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Datei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 den fehlerkorrigierenden Empfang vo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mu� auf der Senderseite die �bertragung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Eingaben nach F2 sind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 empfangende Datei wird mit ihrem auf der 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vorhandenen Namen auf dem voreingestellt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 im gerade aktiven Directory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 H T U N G : eine eventuell vorhandene Datei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 wird �berschrieben und ist auch nach ein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chenen �bertragung nicht meh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etende Fehler bei der �bertragung werden dur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chende Meldungen in der Status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der Art: 'Fehler beim Er�ffnen der Datei'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en auf einen Schreibschutz/Platte voll etc.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ach Beendigung einer Datei�bertragung kehrt TOS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Kommunikationsmode zur�ck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s F3 kann im Kommunikationsmode dieser Hilf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erden. Mittels der Cursor up/down Ta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es Textes 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Baudrat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 der Baudrate der seriellen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gabe von F5 kann durch bet�tigen der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'auf' und 'ab' eine neue Baudra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Bet�tigen von (CR) wird die angew�hlt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j e d e m  Fall mu� die gew�hlte Baudrat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der Gegenstation �bereinstimmen, sons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Kommunikation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Mailboxen arbeiten mi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Echo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Mailboxen senden die eingehenden Tex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Kontroll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wird im Kommunikationsmode jede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 eingegebene Zeichen auf dem Bildschir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. Wenn nun die Mailbox dieses Zeichen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zur�cksendet, erscheint es ein zweites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also bei Kommunikation mit einer Mailbox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en Zeichen doppelt erscheinen, so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ittels F6 be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eutes Bet�tigen von F6 schaltet das Echo wied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Puffer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t den Empfangspuffer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mpfangspuffer erm�glicht es, alle im Kommunikation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henden Texte mitzuprotokollieren und i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z.B. wichtig, wenn man Informationen aus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ventuellen sp�teren Gebrauch abspeicher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Puffer ausgeschaltet, so wird nach dem Bet�ti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zur Eingabe eines Dateinamens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p�ter erneut F9 bet�tigt oder mit F10 TOSCOMM be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rd der Pufferinhalt in eben diese Datei transf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ird bei einem �berlauf des Puffers dies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kopiert. Nach einem �berlauf ist der Puffer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Abbruch/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man sich im Kommunikationsmode, so bewirkt F10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Eingabebest�tigung eine Beendigung von TOS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Datei�bertragungsmode (F1/F2) bewirkt F10 einen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�bertra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Bildschir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s der HOME Taste kann der Bildschirm gel�scht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